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as pautas específicas para la asignatura se deben leer junto con las secciones “Introducción”, “Aspect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generales” y “Aspectos específicos: todas las monografías” de esta guí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949699"/>
          <w:sz w:val="40"/>
          <w:szCs w:val="40"/>
        </w:rPr>
      </w:pPr>
      <w:r>
        <w:rPr>
          <w:rFonts w:cs="MyriadPro-Regular" w:ascii="MyriadPro-Regular" w:hAnsi="MyriadPro-Regular"/>
          <w:color w:val="949699"/>
          <w:sz w:val="40"/>
          <w:szCs w:val="40"/>
        </w:rPr>
        <w:t>Generalidad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monografía en Música ofrece al alumno la oportunidad de realizar una investigación profunda sobr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 tema en el que el alumno tiene un interés genuino. Se lo debe animar a desarrollar e investigar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orma disciplinada e imaginativa un problema de investigación apropiado para la asignatur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resultado de la investigación debe ser un trabajo coherente y estructurado que aborde eficazment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 cuestión o problema de investigación, y que extraiga una conclusión concreta y, preferiblemente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erson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El núcleo de la monografía debe ser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la música misma</w:t>
      </w:r>
      <w:r>
        <w:rPr>
          <w:rFonts w:cs="MyriadPro-Regular" w:ascii="MyriadPro-Regular" w:hAnsi="MyriadPro-Regular"/>
          <w:color w:val="000000"/>
          <w:sz w:val="19"/>
          <w:szCs w:val="19"/>
        </w:rPr>
        <w:t>, es decir, debe centrarse en piezas musical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cretas, con las que el alumno haya tenido contacto a través de grabaciones, interpretaciones en vi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o conciertos. Los alumnos deben procurar realizar un análisis e interpretación verbales de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una o vari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piezas musicales </w:t>
      </w:r>
      <w:r>
        <w:rPr>
          <w:rFonts w:cs="MyriadPro-Regular" w:ascii="MyriadPro-Regular" w:hAnsi="MyriadPro-Regular"/>
          <w:color w:val="000000"/>
          <w:sz w:val="19"/>
          <w:szCs w:val="19"/>
        </w:rPr>
        <w:t>relacionadas con el problema de investigación elegid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desaconseja la consulta exclusiva de libros de texto e Internet; ninguna monografía en Música deb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basarse exclusivamente en dichas fuentes. Los libros de texto deben consultarse solamente en la medid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que pueden inspirar ideas originales, ofrecer modelos de enfoques estructurados y bien fundados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y fomentar una implicación directa y personal con el tema de la monografí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949699"/>
          <w:sz w:val="40"/>
          <w:szCs w:val="40"/>
        </w:rPr>
      </w:pPr>
      <w:r>
        <w:rPr>
          <w:rFonts w:cs="MyriadPro-Regular" w:ascii="MyriadPro-Regular" w:hAnsi="MyriadPro-Regular"/>
          <w:color w:val="949699"/>
          <w:sz w:val="40"/>
          <w:szCs w:val="40"/>
        </w:rPr>
        <w:t>Elección del tem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tema elegido puede estar inspirado en una o varias de las áreas de interés mencionadas a continuació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(No se trata de una lista exhaustiva, sino meramente orientativa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Aspectos del curso de Música del Programa del Diploma (para alumnos matriculados en la asignatur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Conciertos y audiciones loca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Culturas musicales distintas de las propias con las que hayan tomado contacto los alumn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Contacto personal con compositores o músic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Participación directa en la creación music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Grabacion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Música en la red, o bajada de Intern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Otra música que tenga especial interés, conmueva o sea de alguna manera importante para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lumn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4D4D4D"/>
          <w:sz w:val="20"/>
          <w:szCs w:val="20"/>
        </w:rPr>
      </w:pPr>
      <w:r>
        <w:rPr>
          <w:rFonts w:cs="MyriadPro-Regular" w:ascii="MyriadPro-Regular" w:hAnsi="MyriadPro-Regular"/>
          <w:color w:val="4D4D4D"/>
          <w:sz w:val="20"/>
          <w:szCs w:val="20"/>
        </w:rPr>
        <w:t>Aspectos específicos: por asignatu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FFFFFF"/>
          <w:sz w:val="38"/>
          <w:szCs w:val="38"/>
        </w:rPr>
      </w:pPr>
      <w:r>
        <w:rPr>
          <w:rFonts w:cs="MyriadPro-Regular" w:ascii="MyriadPro-Regular" w:hAnsi="MyriadPro-Regular"/>
          <w:color w:val="FFFFFF"/>
          <w:sz w:val="38"/>
          <w:szCs w:val="38"/>
        </w:rPr>
        <w:t>Músic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146 © Organización del Bachillerato Internacional, 2007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 muy importante animar a los alumnos a participar en actividades como las descritas previament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urante el proceso de elaboración de la monografía, si son pertinentes para el tema elegido, aun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tiene presente que no todos los alumnos que realizan una monografía en Música están estudian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asignatura en el Programa del Diplo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Es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esencial </w:t>
      </w:r>
      <w:r>
        <w:rPr>
          <w:rFonts w:cs="MyriadPro-Regular" w:ascii="MyriadPro-Regular" w:hAnsi="MyriadPro-Regular"/>
          <w:color w:val="000000"/>
          <w:sz w:val="19"/>
          <w:szCs w:val="19"/>
        </w:rPr>
        <w:t>que el tema elegido sea un tema eminentemente musical. Es perfectamente aceptable 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 alumno estudie, por ejemplo, una cuestión de interés actual relacionada con la música popular,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jazz o el blues, pero la monografía debe estar más centrada en la música en sí que en las vidas de l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úsicos, la naturaleza de los instrumentos utilizados o las letras. Por tanto, los supervisores deb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isuadir a los alumnos principalmente interesados en el análisis textual o de letras de cancion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(particularmente canciones pop)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tema elegido debe ofrecer oportunidades para un amplio análisis crítico del material musical objet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estudio. Deben evitarse aquellos temas que dependan exclusivamente de la síntesis de fuent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cundarias generales (como libros de texto o enciclopedias) y aquellos que derivarán con probabilidad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una monografía de naturaleza esencialmente narrativa o descriptiva. Restringir el alcance de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onografía ayudará a garantizar un énfasis claro en el problema de investigación y ofrecerá oportunidad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ara demostrar conocimientos musicales detallados y capacidad de análisis crític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ara lograr este objetivo, es esencial que realmente sea posible dar una respuesta al problema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vestigación elegido. Los títulos del tipo “Clara Schumann”, por ejemplo, no ofrecen demasiad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portunidad para realizar un análisis crítico o una argumentación eficaces y con probabilidad derivará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una narración de su vida y obra musical. Los temas como “Los computadores y la música” deb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tratarse desde una perspectiva tanto crítica como musical, y concentrarse en los aspectos musical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ás que en los tecnológicos. Deben evitarse los problemas de investigación redundantes, como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mparación de una obra de teatro con una ópera del mismo título (lo que significa que inevitablement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ólo la mitad de la monografía se centrará propiamente en la música)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siguientes ejemplos de títulos para monografías en Música se ofrecen solamente como orientació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dan dos versiones de cada título para ilustrar que debe procurarse que los temas sean específicos y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bien delimitados (como en el primer caso) en lugar de amplios y generales (como en el segundo caso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“El uso de las técnica contrapuntística en el </w:t>
      </w:r>
      <w:r>
        <w:rPr>
          <w:rFonts w:cs="MyriadPro-It" w:ascii="MyriadPro-It" w:hAnsi="MyriadPro-It"/>
          <w:i/>
          <w:iCs/>
          <w:color w:val="000000"/>
          <w:sz w:val="19"/>
          <w:szCs w:val="19"/>
        </w:rPr>
        <w:t xml:space="preserve">Arte de la Fuga </w:t>
      </w: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de Bach”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es mejor que </w:t>
      </w:r>
      <w:r>
        <w:rPr>
          <w:rFonts w:cs="MyriadPro-Regular" w:ascii="MyriadPro-Regular" w:hAnsi="MyriadPro-Regular"/>
          <w:color w:val="000000"/>
          <w:sz w:val="19"/>
          <w:szCs w:val="19"/>
        </w:rPr>
        <w:t>“Las fugas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Bach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“La innovación armónica en el estilo </w:t>
      </w:r>
      <w:r>
        <w:rPr>
          <w:rFonts w:cs="MyriadPro-It" w:ascii="MyriadPro-It" w:hAnsi="MyriadPro-It"/>
          <w:i/>
          <w:iCs/>
          <w:color w:val="000000"/>
          <w:sz w:val="19"/>
          <w:szCs w:val="19"/>
        </w:rPr>
        <w:t xml:space="preserve">bebop </w:t>
      </w: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de Dizzy Gillespie”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es mejor que </w:t>
      </w:r>
      <w:r>
        <w:rPr>
          <w:rFonts w:cs="MyriadPro-Regular" w:ascii="MyriadPro-Regular" w:hAnsi="MyriadPro-Regular"/>
          <w:color w:val="000000"/>
          <w:sz w:val="19"/>
          <w:szCs w:val="19"/>
        </w:rPr>
        <w:t>“La música de Dizzy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Gillespi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“El papel de las técnicas minimalistas en el gamelán de Bali”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es mejor que </w:t>
      </w:r>
      <w:r>
        <w:rPr>
          <w:rFonts w:cs="MyriadPro-Regular" w:ascii="MyriadPro-Regular" w:hAnsi="MyriadPro-Regular"/>
          <w:color w:val="000000"/>
          <w:sz w:val="19"/>
          <w:szCs w:val="19"/>
        </w:rPr>
        <w:t>“El gamelán de Bali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“La influencia del jazz en </w:t>
      </w:r>
      <w:r>
        <w:rPr>
          <w:rFonts w:cs="MyriadPro-It" w:ascii="MyriadPro-It" w:hAnsi="MyriadPro-It"/>
          <w:i/>
          <w:iCs/>
          <w:color w:val="000000"/>
          <w:sz w:val="19"/>
          <w:szCs w:val="19"/>
        </w:rPr>
        <w:t xml:space="preserve">Porgy y Bess </w:t>
      </w: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de Gershwin”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es mejor que </w:t>
      </w:r>
      <w:r>
        <w:rPr>
          <w:rFonts w:cs="MyriadPro-Regular" w:ascii="MyriadPro-Regular" w:hAnsi="MyriadPro-Regular"/>
          <w:color w:val="000000"/>
          <w:sz w:val="19"/>
          <w:szCs w:val="19"/>
        </w:rPr>
        <w:t>“</w:t>
      </w:r>
      <w:r>
        <w:rPr>
          <w:rFonts w:cs="MyriadPro-It" w:ascii="MyriadPro-It" w:hAnsi="MyriadPro-It"/>
          <w:i/>
          <w:iCs/>
          <w:color w:val="000000"/>
          <w:sz w:val="19"/>
          <w:szCs w:val="19"/>
        </w:rPr>
        <w:t>Porgy y Bess</w:t>
      </w:r>
      <w:r>
        <w:rPr>
          <w:rFonts w:cs="MyriadPro-Regular" w:ascii="MyriadPro-Regular" w:hAnsi="MyriadPro-Regular"/>
          <w:color w:val="000000"/>
          <w:sz w:val="19"/>
          <w:szCs w:val="19"/>
        </w:rPr>
        <w:t>, de Gershwin”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or otra parte, puede resultar útil definir el tema elegido en forma de pregunta, seguido por una brev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claración que indique qué proceso general va a utilizarse para abordar la pregunta. De este modo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expresa más claramente el enfoque específico que se le quiere dar al tema. A continuación se ofrec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varios ejemplos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© Organización del Bachillerato Internacional, 2007 147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Música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ítulo Edgard Varèse y Frank Zapp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¿Qué influencia tuvo Edgard Varèse en la producción musical de Frank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Zappa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 Investigación de las semejanzas estilísticas entre estos dos compositor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Título </w:t>
      </w:r>
      <w:r>
        <w:rPr>
          <w:rFonts w:cs="MyriadPro-BoldIt" w:ascii="MyriadPro-BoldIt" w:hAnsi="MyriadPro-BoldIt"/>
          <w:b/>
          <w:bCs/>
          <w:i/>
          <w:iCs/>
          <w:color w:val="000000"/>
          <w:sz w:val="19"/>
          <w:szCs w:val="19"/>
        </w:rPr>
        <w:t xml:space="preserve">Jesus Christ Superstar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(</w:t>
      </w:r>
      <w:r>
        <w:rPr>
          <w:rFonts w:cs="MyriadPro-BoldIt" w:ascii="MyriadPro-BoldIt" w:hAnsi="MyriadPro-BoldIt"/>
          <w:b/>
          <w:bCs/>
          <w:i/>
          <w:iCs/>
          <w:color w:val="000000"/>
          <w:sz w:val="19"/>
          <w:szCs w:val="19"/>
        </w:rPr>
        <w:t xml:space="preserve">Jesucristo Superstar)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y la óp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Problema de investigación ¿Es </w:t>
      </w:r>
      <w:r>
        <w:rPr>
          <w:rFonts w:cs="MyriadPro-It" w:ascii="MyriadPro-It" w:hAnsi="MyriadPro-It"/>
          <w:i/>
          <w:iCs/>
          <w:color w:val="000000"/>
          <w:sz w:val="19"/>
          <w:szCs w:val="19"/>
        </w:rPr>
        <w:t xml:space="preserve">Jesus Christ Superstar </w:t>
      </w:r>
      <w:r>
        <w:rPr>
          <w:rFonts w:cs="MyriadPro-Regular" w:ascii="MyriadPro-Regular" w:hAnsi="MyriadPro-Regular"/>
          <w:color w:val="000000"/>
          <w:sz w:val="19"/>
          <w:szCs w:val="19"/>
        </w:rPr>
        <w:t>una ópera clásica moderna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vestigación del lenguaje musical de Andrew Lloyd Webber y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ructuras presentes en su obra, con referencia a otras obras operístic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la tradición clásica occidental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ítulo Los títulos en la música de Mozart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¿Qué pruebas existen para justificar el título del divertimento de Moza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It" w:ascii="MyriadPro-It" w:hAnsi="MyriadPro-It"/>
          <w:i/>
          <w:iCs/>
          <w:color w:val="000000"/>
          <w:sz w:val="19"/>
          <w:szCs w:val="19"/>
        </w:rPr>
        <w:t xml:space="preserve">Ein Musikalischer Spass (Una broma musical) </w:t>
      </w:r>
      <w:r>
        <w:rPr>
          <w:rFonts w:cs="MyriadPro-Regular" w:ascii="MyriadPro-Regular" w:hAnsi="MyriadPro-Regular"/>
          <w:color w:val="000000"/>
          <w:sz w:val="19"/>
          <w:szCs w:val="19"/>
        </w:rPr>
        <w:t>K. 522 (1787)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 Investigación sobre las técnicas compositivas de Mozart en esta obr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in embargo, es importante tener en cuenta que, en el campo de la música, un 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ormulado como pregunta a veces no constituye una descripción precisa de la tarea. Por tanto, l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lumnos no deben expresar de modo forzado cuestiones estéticas o socioculturales en forma de pregunt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i otro modo de formularlas refleja mejor la investigación que se va a realizar. A continuación se ofrec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varios ejemplos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ítulo La tensión emocional en la música tradiciona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 La tensión emocional y su importancia en la música japones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investigan los mecanismos utilizados en la música tradicional japones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ara crear tensión emocional, con referencias a ejemplos comparabl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la música occidental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be tenerse en cuenta que este enfoque busca un elemento común entre dos culturas a partir de u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curso expresivo, lo que permite una investigación exhaustiva por medio de un estudio comparativ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En este caso, sería apropiado incluir un número reducido de piezas musicales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bien seleccionadas </w:t>
      </w:r>
      <w:r>
        <w:rPr>
          <w:rFonts w:cs="MyriadPro-Regular" w:ascii="MyriadPro-Regular" w:hAnsi="MyriadPro-Regular"/>
          <w:color w:val="000000"/>
          <w:sz w:val="19"/>
          <w:szCs w:val="19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odo de ejemp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La continuidad musical en los </w:t>
      </w:r>
      <w:r>
        <w:rPr>
          <w:rFonts w:cs="MyriadPro-BoldIt" w:ascii="MyriadPro-BoldIt" w:hAnsi="MyriadPro-BoldIt"/>
          <w:b/>
          <w:bCs/>
          <w:i/>
          <w:iCs/>
          <w:color w:val="000000"/>
          <w:sz w:val="19"/>
          <w:szCs w:val="19"/>
        </w:rPr>
        <w:t xml:space="preserve">24 preludios para piano, Op. 28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de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Federico Chopin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ítu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Presencia e importancia musical de un motivo recurrente en los </w:t>
      </w:r>
      <w:r>
        <w:rPr>
          <w:rFonts w:cs="MyriadPro-It" w:ascii="MyriadPro-It" w:hAnsi="MyriadPro-It"/>
          <w:i/>
          <w:iCs/>
          <w:color w:val="000000"/>
          <w:sz w:val="19"/>
          <w:szCs w:val="19"/>
        </w:rPr>
        <w:t>2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It" w:ascii="MyriadPro-It" w:hAnsi="MyriadPro-It"/>
          <w:i/>
          <w:iCs/>
          <w:color w:val="000000"/>
          <w:sz w:val="19"/>
          <w:szCs w:val="19"/>
        </w:rPr>
        <w:t xml:space="preserve">preludios para piano, Op. 28 </w:t>
      </w:r>
      <w:r>
        <w:rPr>
          <w:rFonts w:cs="MyriadPro-Regular" w:ascii="MyriadPro-Regular" w:hAnsi="MyriadPro-Regular"/>
          <w:color w:val="000000"/>
          <w:sz w:val="19"/>
          <w:szCs w:val="19"/>
        </w:rPr>
        <w:t>de Federico Chopi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estudian los preludios que demuestran esta característica, a travé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l uso de la notación basada en fórmulas y el análisis comparativ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148 © Organización del Bachillerato Internacional, 2007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Músic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e enfoque, aunque también se sirve de un análisis comparativo, se centra más en los mecanism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usicales de una serie de obras de un mismo compositor, lo que permite un estudio profundo dentr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l límite de palabras establecido. En este caso, el alumno solamente podría estudiar cinco o sei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eludios, dados los parámetros de la monografía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La música de Hildegard de Bingen: explicación de su atractivo y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justificación de su popularidad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ítul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 Razones de la popularidad actual de la música de Hildegard de Binge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udio del estilo musical de Hildegard de Bingen comparado con ot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úsica sacra de su tiempo, por medio del análisis y comparación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jemplos musicales, con especial referencia a la teoría estética de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xpectación e inhibición musical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e tipo de enfoque presenta ciertos riesgos, en el sentido de que puede ser fácil plantear una suposi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in ninguna prueba, y después intentar probar la afirmación con comentarios y análisis superficiales y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ubjetivos. No obstante, cuando se realiza adecuadamente, este enfoque permite llevar a cabo un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dagación en otras áreas importantes del tema y la teoría musical sin dejar de centrarse en la propi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úsic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949699"/>
          <w:sz w:val="40"/>
          <w:szCs w:val="40"/>
        </w:rPr>
      </w:pPr>
      <w:r>
        <w:rPr>
          <w:rFonts w:cs="MyriadPro-Regular" w:ascii="MyriadPro-Regular" w:hAnsi="MyriadPro-Regular"/>
          <w:color w:val="949699"/>
          <w:sz w:val="40"/>
          <w:szCs w:val="40"/>
        </w:rPr>
        <w:t>Tratamiento del tem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be tenerse en cuenta que el curso de Música del Programa de Diploma incluye componentes 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quieren interpretación o composición (o ambos) así como investigación musical. La monografía 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a asignatura tiene una finalidad distinta, en cuanto a que debe centrarse claramente en una respuest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verbal a un problema de investigació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 fin de fomentar la implicación personal de los alumnos en este trabajo, se recomienda incentivar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so de fuentes primarias disponibles localmente siempre que sea posible. Sin embargo, se reconoc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, en ciertas situaciones, los alumnos no tienen necesariamente acceso a fuentes musicales primarias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tales situaciones, con el fin de no restringir los temas para la investigación, las grabaciones de buen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alidad se consideran fuentes aceptables. Es importante que el tema y el problema de investigación s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entren claramente en la música, y no en el ámbito de otra asignatur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tre las fuentes adecuadas para Música se encuentran los libros en general, libros de texto, Internet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artituras, entrevistas, grabaciones, y actuaciones en vivo o conciertos de la música objeto de estudi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anima a los alumnos a incluir materiales de referencia apropiados, tales como notación musical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grabaciones de audio o cualquier otro ejemplo musical, siempre que estén directamente relacionad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 el argumento o el análisis, y sirvan para fundamentarlos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rán evaluar de forma crítica las fuentes consultadas durante el proceso de elabor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la monografía planteándose las siguientes pregunta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¿Qué fuentes son esenciales para fundamentar mis ideas, opiniones y aseveracione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¿Qué fuentes no contribuyen al análisis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© Organización del Bachillerato Internacional, 2007 149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Músic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n elegir un problema de investigación que pueda ser tratado eficazmente dentro d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ímite de palabras establecido y que no sea de índole trivial. No son aceptables los temas que no permita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 investigación sistemática, un análisis musical crítico y una comprensión detallada. En algunos casos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uede descubrirse en las primeras fases de la investigación que se dispone de muy pocas fuentes pa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levarla a cabo. En tales casos, será necesario cambiar el enfoque de la investigació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problema de investigación se puede enfocar de diferentes formas. Por ejempl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utilizar fuentes primarias (la música y los músicos) y secundarias (material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sobre </w:t>
      </w:r>
      <w:r>
        <w:rPr>
          <w:rFonts w:cs="MyriadPro-Regular" w:ascii="MyriadPro-Regular" w:hAnsi="MyriadPro-Regular"/>
          <w:color w:val="000000"/>
          <w:sz w:val="19"/>
          <w:szCs w:val="19"/>
        </w:rPr>
        <w:t>la música) pa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ablecer y valorar distintas interpretacion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analizar fuentes (primarias y secundarias) para estudiar y explicar aspectos concretos de las técnic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usica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utilizar fuentes primarias para un análisis, con énfasis en un aspecto específico de la mús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recopilar y analizar la música transmitida oralmente o por escrito de músicos que realiza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esentaciones en vivo o compositores por medio de grabaciones, para establecer, posiblemente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 comparación entre tipos de música similares o diferentes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también deberán demostrar conocimiento de otras cuestiones relacionadas con la músic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udiad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¿Demuestro que conozco la importancia y las limitaciones de la música que estoy estudiando 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través de un análisis de su origen y finalidad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¿Demuestro de forma sistemática un buen conocimiento de la música al situar el problema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vestigación en contexto y abordarlo de forma completa y eficaz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resultados pertinentes de este análisis deben integrarse en el argument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argumento, además, debe estar bien fundamentado para lo cual los alumnos deben plantearse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iguientes pregunta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¿Con qué pruebas justifico mis comentarios y conclusione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¿Son las pruebas pertinentes y están bien documentadas o se basan simplemente en mis ide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econcebidas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ara mantener un enfoque bien definido en toda la monografía, se recomienda que tanto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lumno como el supervisor tengan presentes los criterios de evaluación en todo moment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949699"/>
          <w:sz w:val="40"/>
          <w:szCs w:val="40"/>
        </w:rPr>
      </w:pPr>
      <w:r>
        <w:rPr>
          <w:rFonts w:cs="MyriadPro-Regular" w:ascii="MyriadPro-Regular" w:hAnsi="MyriadPro-Regular"/>
          <w:color w:val="949699"/>
          <w:sz w:val="40"/>
          <w:szCs w:val="40"/>
        </w:rPr>
        <w:t>Interpretación de los criterios de evalu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Nota: Las monografías que no se centren en la música propiamente dicha probablemente n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lcanzarán más de un nivel de logro 0 en el criterio A, y obtendrán una puntuación baja en l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riterios C, D, F y G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150 © Organización del Bachillerato Internacional, 2007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Música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A: Formulación del 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recuentemente, la mejor manera de definir el tema de la investigación es en forma de pregunta. Si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mbargo, también puede plantearse como una afirmación o una propuesta para la discusión. Deb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ser específico y estar delimitado con precisió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ser adecuado al área específica de música objeto de estud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centrarse en la música, no en cuestiones tangenciales como una biografía o el discurso soci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indicarse claramente en las primeras páginas de la monografí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be tenerse en cuenta que si se abordan obras de gran magnitud, o grupos de obras, puede vers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imitada la posibilidad de lograr un tratamiento eficaz dentro del límite de palabras establecido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B: Introduc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la introducción se debe relacionar el problema de investigación con los conocimientos existent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la materia; la experiencia personal u opinión particular del alumno no suele ser pertinente en est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cción de la monografí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No debe utilizarse como una oportunidad para aumentar el volumen de la monografía con una narr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xtensa y superficial sobre el contexto de la obra musical elegida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C: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variedad de fuentes disponibles dependerá de varios factores pero, principalmente, del tema elegid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Los alumnos deben basarse en primera instancia en la información procedente de las fuent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imarias (partituras, grabaciones, interpretaciones y entrevistas), y utilizar las fuentes secundari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(libros de texto y comentarios de otros músicos) para respaldar dicha informac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Una planificación adecuada de la monografía debe implicar consultar las fuentes en relación co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problema de investigación, de forma que las opiniones de otros músicos se utilicen pa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undamentar el argumento del alumno y no como sustituto del mismo. Por tanto, puede resulta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útil rebatir la opinión de un músico en relación con la música estudiada, en lugar de limitarse 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ceptarla, cuando existan pruebas que justifiquen esta divergencia de opin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Si los alumnos deciden utilizar fuentes de Internet, deben hacerlo con cautela y de forma crítica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iendo conscientes de su posible falta de fiabilida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D: Conocimiento y comprensión del tem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n demostrar conocimiento y comprensión del tema elegido, así como de su context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histórico, sociocultural y académico. Siempre que sea posible, este conocimiento debe estar basado, a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enos parcialmente, en las fuentes primarias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E: Argumento razona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n ser conscientes de que el núcleo de la monografía es el desarrollo de un argument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s opiniones personales no deben expresarse sin más, sino que deben apoyarse en un argument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azonado para persuadir al lector de su validez. Las descripciones o narraciones carentes de análisis n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uelen permitir el desarrollo de un argumento y deben evitarse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© Organización del Bachillerato Internacional, 2007 151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Música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F: Aplicación de habilidades de análisis y evaluación apropiadas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para la asignatu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n analizar con precisión y coherencia los aspectos técnicos de la música (melodía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rmonía, ritmo, textura, timbre, y letras o textos), demostrando un conocimiento y una interpret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ersonal convincente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G: Uso de un lenguaje apropiado para la asignatu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n hacer un uso eficaz de la terminología y, cuando corresponda, de la notación musical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ueden utilizarse distintos tipos de notación, dependiendo del tipo de música estudiado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H: Conclus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relación con este criterio, la palabra clave es “coherencia”; la conclusión debe desprenderse d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rgumento y no introducir cuestiones nuevas o carentes de relación con éste. No debe consistir en un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petición del material de la introducción sino presentar una nueva síntesis derivada de la discus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levada a cabo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I: Presentación forma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 este criterio se evalúa la medida en que la monografía se ajusta a las normas académicas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esentación de trabajos de investigación. Aquellas monografías en las que se omita la bibliografía 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 no presenten referencias de las citas empleadas se considerarán inaceptables (nivel de logro 0).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onografías en las que se omita uno de los elementos obligatorios (página del título, índice, numer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páginas) se considerarán, como máximo, satisfactorias (nivel 2), y aquellas que omitan dos de dich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ementos se considerarán insatisfactorias (nivel 1) según este criteri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ben incluirse discografías cuando sea apropiado; los ejemplos musicales, las tablas y gráficos, si so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ertinentes, deben aparecer en la sección principal de la monografía, lo más cerca posible de su prime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ferencia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J: Resum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resumen se evalúa en relación con la claridad con que presenta una sinopsis de la investigación y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onografía en general, no en relación con la calidad del problema de investigación, el argumento o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clusión en sí mismos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K: Valoración globa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spectos que se evalúan mediante este criterio son los siguient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Iniciativa intelectual: en las monografías en Música se puede demostrar a través de la elección d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tema y del problema de investigación, de la búsqueda y utilización de una amplia variedad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uentes, incluso algunas poco utilizadas con anterioridad o creadas específicamente para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vestigación (por ejemplo, transcripciones de entrevistas orale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Reflexión perspicaz y profundidad de la comprensión: probablemente la mejor manera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mostrarlas es como consecuencia de una investigación detallada, una reflexión rigurosa y bi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undada, y un argumento razonado que aborde el problema de investigación de forma coherent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y efectiv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Creatividad: en las monografías en Música, incluye cualidades tales como la comparación de rasg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usicales, la aplicación de enfoques imaginativos al análisis, o el tratamiento de tem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recuentemente tratados con un enfoque nuevo.</w:t>
      </w:r>
    </w:p>
    <w:p>
      <w:pPr>
        <w:pStyle w:val="Normal"/>
        <w:spacing w:before="0" w:after="20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15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charset w:val="00"/>
    <w:family w:val="auto"/>
    <w:pitch w:val="default"/>
  </w:font>
  <w:font w:name="MyriadPro-Bold">
    <w:charset w:val="00"/>
    <w:family w:val="auto"/>
    <w:pitch w:val="default"/>
  </w:font>
  <w:font w:name="MyriadPro-It">
    <w:charset w:val="00"/>
    <w:family w:val="auto"/>
    <w:pitch w:val="default"/>
  </w:font>
  <w:font w:name="MyriadPro-BoldI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30:00Z</dcterms:created>
  <dc:creator>Colossus User</dc:creator>
  <dc:description/>
  <cp:keywords/>
  <dc:language>en-US</dc:language>
  <cp:lastModifiedBy>Colossus User</cp:lastModifiedBy>
  <dcterms:modified xsi:type="dcterms:W3CDTF">2008-11-13T05:31:00Z</dcterms:modified>
  <cp:revision>1</cp:revision>
  <dc:subject/>
  <dc:title/>
</cp:coreProperties>
</file>